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 реестр сведений о лицах, уволенных в связи с утратой доверия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 законом от 1 июля 2017 г. № 132-ФЗ с 1 января 2018 года сведения о лицах, уволенных в связи с утратой доверия за совершение коррупционных правонарушений, будут включаться в специальный реестр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деральный закон «О противодействии коррупции» дополнен новой статьей 15 «Реестр лиц, уволенных в связи с утратой доверия», которой установлено, что 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казанный реестр подлежит размещению в государственной информационной системе в области государственной службы в информационно-телекоммуникационной сети «Интернет»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рядок включения сведений в реестр лиц, уволенных в связи с утратой доверия, порядок исключения сведений из указанного реестра, порядок его ведения и размещения в государственной информационной системе будет определяться Прави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в настоящее время законодательству в числе оснований для увольнения лиц, замещающих государственные и муниципальные должности, в связи с утратой доверия — непринятие мер по предотвращению и (или) урегулированию конфликта интересов, непредставление сведений о доходах, об имуществе и обязательствах имущественного характера, либо представление заведомо недостоверных или неполных сведений, участие таких лиц на платной основе в деятельности органа управления коммерческой организации, за исключением случаев, установленных федеральным законом, осуществление ими предпринимательской деятельност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ющее государственную или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в случае непринятия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служащие также могут быть уволены в связи с утратой доверия в случаях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Лахденпохского района </w:t>
        <w:tab/>
        <w:tab/>
        <w:tab/>
        <w:tab/>
        <w:t xml:space="preserve">       Д.В. Кост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45:00Z</dcterms:created>
  <dc:creator>User</dc:creator>
  <dc:description/>
  <cp:keywords/>
  <dc:language>en-US</dc:language>
  <cp:lastModifiedBy>Admin</cp:lastModifiedBy>
  <dcterms:modified xsi:type="dcterms:W3CDTF">2017-09-10T11:45:00Z</dcterms:modified>
  <cp:revision>2</cp:revision>
  <dc:subject/>
  <dc:title>О включении в реестр сведений о лицах, уволенных в связи с утратой доверия</dc:title>
</cp:coreProperties>
</file>